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40"/>
          <w:u w:val="single"/>
        </w:rPr>
        <w:t>Assessments for End of Trimester Three</w:t>
      </w:r>
    </w:p>
    <w:p>
      <w:pPr>
        <w:pStyle w:val="Normal"/>
        <w:jc w:val="center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  <w:t>Teacher Assessment Checklist</w:t>
      </w:r>
    </w:p>
    <w:p>
      <w:pPr>
        <w:pStyle w:val="Normal"/>
        <w:jc w:val="center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b/>
          <w:sz w:val="36"/>
        </w:rPr>
        <w:t>Phonemic Awareness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__Read phonetic pattern words (PA3)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b/>
          <w:sz w:val="36"/>
        </w:rPr>
        <w:t>Acquisition of Vocabulary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__Determine the meaning of unknown words using context clues, dictionary/glossary and suffixes with 2 words of teacher choice on graphic organizer p. 71 (AV1)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__Identify synonyms (AV2)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__Identify homophones (AV2)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b/>
          <w:sz w:val="36"/>
        </w:rPr>
        <w:t>Reading Process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__Strategies to assess: inferring (RP2), determining importance in nonfiction (RP2)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__Answer literal, evaluative, and inferential questions about the text (RP7)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__Monitor comprehension through questioning, use graphic organizer p. 53 (RP8)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__Choose independent reading material: teacher observation, student can orally tell why they chose the book (RP9-10)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b/>
          <w:sz w:val="36"/>
        </w:rPr>
        <w:t>Reading Applications-Informational Text</w:t>
      </w:r>
    </w:p>
    <w:p>
      <w:pPr>
        <w:pStyle w:val="Normal"/>
        <w:rPr/>
      </w:pPr>
      <w:r>
        <w:rPr>
          <w:rFonts w:cs="AbcPrint" w:ascii="AbcPrint" w:hAnsi="AbcPrint"/>
          <w:sz w:val="36"/>
        </w:rPr>
        <w:t xml:space="preserve">__DRA Level I (RA1, </w:t>
      </w:r>
      <w:r>
        <w:rPr>
          <w:rFonts w:cs="AbcPrint" w:ascii="AbcPrint" w:hAnsi="AbcPrint"/>
          <w:sz w:val="32"/>
        </w:rPr>
        <w:t>PA4-6</w:t>
      </w:r>
      <w:r>
        <w:rPr>
          <w:rFonts w:cs="AbcPrint" w:ascii="AbcPrint" w:hAnsi="AbcPrint"/>
          <w:sz w:val="36"/>
        </w:rPr>
        <w:t>)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__Use nonfiction conventions to comprehend informational text (RA1)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__Identify and discuss simple diagrams, charts, graphs and maps as characteristics of nonfiction (RA5)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b/>
          <w:sz w:val="36"/>
        </w:rPr>
        <w:t>Writing Process/Applications/Conventions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__Write all 120 sight words correctly (WC2)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__Write phonetic pattern words (WC3-4)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 xml:space="preserve">__Spelling Summative Assessment: Week ___ &amp; ___ 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High Frequency Words (WC2)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__Spelling Summative Assessment: Week ___ &amp; ___ Phonetic Pattern (WC3-4)</w:t>
      </w:r>
    </w:p>
    <w:p>
      <w:pPr>
        <w:pStyle w:val="Normal"/>
        <w:rPr/>
      </w:pPr>
      <w:r>
        <w:rPr>
          <w:rFonts w:cs="AbcPrint" w:ascii="AbcPrint" w:hAnsi="AbcPrint"/>
          <w:sz w:val="36"/>
        </w:rPr>
        <w:t>__Write in response to a story: teacher choice of response and story (WA2)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__Unit 6, Week 3: Exploring Words Through Poetry (WP1-3, WA4, WC1-7)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__Research Project (WP1-3, WA4, WC1-7)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b/>
          <w:sz w:val="36"/>
        </w:rPr>
        <w:t>Research/Communication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__Brainstorm about a topic and gather information using multiple sources by observation (R1)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 xml:space="preserve">__Recall information with teacher assistance and report information to others (R2) 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 xml:space="preserve">__Deliver dramatic and informal presentation (C4)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01:14:00Z</dcterms:created>
  <dc:creator>Edgewood User</dc:creator>
  <dc:description/>
  <cp:keywords/>
  <dc:language>en-US</dc:language>
  <cp:lastModifiedBy>Edgewood User</cp:lastModifiedBy>
  <dcterms:modified xsi:type="dcterms:W3CDTF">2011-05-15T01:14:00Z</dcterms:modified>
  <cp:revision>2</cp:revision>
  <dc:subject/>
  <dc:title>Assessments for April/May</dc:title>
</cp:coreProperties>
</file>